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02158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4702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5885960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7164042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2954454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427110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